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p>
            <w:pPr>
              <w:pStyle w:val="Normal"/>
              <w:rPr/>
            </w:pPr>
            <w:r>
              <w:rPr>
                <w:b/>
                <w:i/>
              </w:rPr>
              <w:t xml:space="preserve">Krista has $6. If she works 5 hours and earns $3 each hour, how much money will she have at the end of the day?                                     </w:t>
            </w:r>
            <w:r>
              <w:rPr/>
              <w:t>5             15</w:t>
            </w:r>
          </w:p>
          <w:p>
            <w:pPr>
              <w:pStyle w:val="Normal"/>
              <w:rPr>
                <w:u w:val="single"/>
              </w:rPr>
            </w:pPr>
            <w:r>
              <w:rPr>
                <w:rFonts w:eastAsia="Verdana"/>
              </w:rPr>
              <w:t xml:space="preserve"> </w:t>
            </w:r>
            <w:r>
              <w:rPr/>
              <w:t xml:space="preserve">5x3=15, 15+6= 21             </w:t>
            </w:r>
            <w:r>
              <w:rPr>
                <w:u w:val="single"/>
              </w:rPr>
              <w:t xml:space="preserve">x3 </w:t>
            </w:r>
            <w:r>
              <w:rPr/>
              <w:t xml:space="preserve">            </w:t>
            </w:r>
            <w:r>
              <w:rPr>
                <w:u w:val="single"/>
              </w:rPr>
              <w:t>+6</w:t>
            </w:r>
          </w:p>
          <w:p>
            <w:pPr>
              <w:pStyle w:val="Normal"/>
              <w:rPr/>
            </w:pPr>
            <w:r>
              <w:rPr>
                <w:rFonts w:eastAsia="Verdana"/>
              </w:rPr>
              <w:t xml:space="preserve">                                          </w:t>
            </w:r>
            <w:r>
              <w:rPr/>
              <w:t>15             21</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menu listed 6 dishes for 4 different types of food: chicken, beef, seafood and pasta. How many main dishes were listed on the menu?</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ishwasher washed 796 items in one day. 398 items were glasses. 121 items were bowls. The rest were plates. How many plates did the dishwasher wash? </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nuel refilled the napkin dispensers each night. The first night he replaced 468 napkins, the second night he replaced 323 napkins, and the third night he replaced 761 napkins. How many napkins did he replace in the three night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go rolled silverware to set the tables. Each roll had three utensils: a spoon, a fork and a knife. She rolled 76 napkins. How many utensils did she use?</w:t>
            </w:r>
          </w:p>
        </w:tc>
      </w:tr>
      <w:tr>
        <w:trPr>
          <w:trHeight w:val="135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staurant had reservations for 86 people. A group of 21 people cancelled. Then another group called to reserve a table for 6 people. How many people did the restaurant have reservations for then?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dishwasher carried 7 crates of glasses to the storage rack. 24 glasses are in each crate. He dropped one crate and broke 8 glasses which had to be thrown away. How many glasses did he put in the storage rack?</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cook ordered 400 lbs. of chicken for the week. By Thursday, he had used 139 lbs. of chicken. How many pounds of chicken does he have left to serve for the rest of the week?</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hostess bought 9 bunches of 12 flowers to put on the tables. There are 27 tables. How many flowers can she put on each table?</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In one night, the restaurant sold 352 glasses of tea. It sold 217 glasses of cola and 432 glasses of water. How many more glasses of tea did the restaurant sell than cola?</w:t>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19 tables that seat 4 people. 8 tables seat 6 people. How many people can be seated at one time? </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Libby has 4 nights to read a novel that is 448 pages long. She reads 121 pages on Monday, 153 pages on Tuesday, and 110 pages on Wednesday. How many pages does she have left to read on Thursday?</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ustin made 90 points out of 100 on every spelling test he took. If he took 9 tests for the first grading period, how many total points did he have for his spelling grade?</w:t>
            </w:r>
          </w:p>
        </w:tc>
      </w:tr>
      <w:tr>
        <w:trPr>
          <w:trHeight w:val="156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are 8 classes. Each class will take 3 field trips this year. How many field trips will be taken this year?</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are 36 desks in each of the 3 third grade classes. There are 89 desks in both the fourth grade pod and in the fifth grade pod. How many desks are there in all?</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y read 5 nights this week. If he read 60 pages per night, how many pages did he read by the end of the week?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Lacey studied for a history test for 6 hours. How many minutes did she study? (There are 60 minutes in an hour.)</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300 students at the school assembly. 25 students could sit on each bench. How many benches did it take to seat all the students at the assembly?</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512 students at Thompson Elementary School. 465 students did their homework last night. How many student did not do their homework last night?</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iss Powell organized her class for reading centers. She had 8 centers with 4 students in each center. How many students were in her clas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For math homework, each student will have 4 pages of problems to do. If there are 26 students in the class, how many math pages will the teacher need to copy?</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PTA fund raiser made 600 dollars. If they want to buy new computers that cost 987 dollars, how much more money do they need to raise?</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cafeteria workers must prepare lunch for 24 classes. Each class has 18 students. If they have already made 398 lunches, how many more lunches do they need to prepare?</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d Problems: Addition, Subtraction, Multiplication and Division</w:t>
    </w:r>
  </w:p>
  <w:p>
    <w:pPr>
      <w:pStyle w:val="Header"/>
      <w:rPr/>
    </w:pPr>
    <w:r>
      <w:rPr/>
      <w:t>Grade 5 – Alternate 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1:30:00Z</dcterms:created>
  <dc:creator>wprevatt</dc:creator>
  <dc:description/>
  <cp:keywords/>
  <dc:language>en-US</dc:language>
  <cp:lastModifiedBy>user</cp:lastModifiedBy>
  <dcterms:modified xsi:type="dcterms:W3CDTF">2010-08-06T21:21:00Z</dcterms:modified>
  <cp:revision>11</cp:revision>
  <dc:subject/>
  <dc:title>Directions:</dc:title>
</cp:coreProperties>
</file>